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akcesoriów komputerowych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Wydział Nauk Społecznych</w:t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Prezenter bezprzewodowy  (3 szt.)</w:t>
      </w:r>
    </w:p>
    <w:p>
      <w:pPr>
        <w:pStyle w:val="Normal"/>
        <w:ind w:firstLine="426"/>
        <w:rPr/>
      </w:pPr>
      <w:r>
        <w:rPr>
          <w:rFonts w:cs="Calibri"/>
          <w:bCs/>
        </w:rPr>
        <w:t>30237200-1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rzewodowy pilot do prezentacj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budowany wskaźnik laserowy, funkcjonalność klawiszy ESC, F5, PageUp, Page Down, Back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e AA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Pamięć USB (5 szt.)</w:t>
      </w:r>
    </w:p>
    <w:p>
      <w:pPr>
        <w:pStyle w:val="Normal"/>
        <w:ind w:firstLine="426"/>
        <w:rPr/>
      </w:pPr>
      <w:r>
        <w:rPr/>
        <w:t>30234600-4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30234600-4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6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Klawiatura + mysz bezprzewodowe (5 szt.)</w:t>
      </w:r>
    </w:p>
    <w:p>
      <w:pPr>
        <w:pStyle w:val="Normal"/>
        <w:ind w:firstLine="360"/>
        <w:rPr/>
      </w:pPr>
      <w:r>
        <w:rPr/>
        <w:t>30237460-1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 + mysz ((zestaw bezprzewodowy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mys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 dp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o USB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e AA lub AA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arancj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Splitter VGA  (3 szt.)</w:t>
      </w:r>
    </w:p>
    <w:p>
      <w:pPr>
        <w:pStyle w:val="Normal"/>
        <w:ind w:firstLine="426"/>
        <w:rPr/>
      </w:pPr>
      <w:r>
        <w:rPr>
          <w:rFonts w:cs="Calibri"/>
          <w:bCs/>
        </w:rPr>
        <w:t>30237200-1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litter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 port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Zasilacz komputerowy (2 szt.)</w:t>
      </w:r>
    </w:p>
    <w:p>
      <w:pPr>
        <w:pStyle w:val="Normal"/>
        <w:ind w:firstLine="426"/>
        <w:rPr/>
      </w:pPr>
      <w:r>
        <w:rPr>
          <w:rFonts w:cs="Calibri"/>
          <w:bCs/>
        </w:rPr>
        <w:t>30237200-1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 komputer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X 2.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ty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u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tyczka zasilania (ilość pinów) 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tyczka zasilania (rodzaj) - Rozłączal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tyczka zasilania (opis) 20+4pi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wtyczek MOLEX</w:t>
              <w:tab/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wtyczek S-ATA</w:t>
              <w:tab/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wtyczek Floppy</w:t>
              <w:tab/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wtyczek ATX 12V</w:t>
              <w:tab/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wtyczek PCI-E</w:t>
              <w:tab/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Cambria"/>
      <w:b/>
      <w:color w:val="365F91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7:06:00Z</dcterms:created>
  <dc:creator>BPiK</dc:creator>
  <dc:description/>
  <cp:keywords/>
  <dc:language>en-US</dc:language>
  <cp:lastModifiedBy>piotr</cp:lastModifiedBy>
  <cp:lastPrinted>2013-04-08T14:14:00Z</cp:lastPrinted>
  <dcterms:modified xsi:type="dcterms:W3CDTF">2013-11-13T16:05:00Z</dcterms:modified>
  <cp:revision>4</cp:revision>
  <dc:subject/>
  <dc:title/>
</cp:coreProperties>
</file>